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3  -  Сведения о достижении значений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0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18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8387"/>
        <w:gridCol w:w="1679"/>
        <w:gridCol w:w="1678"/>
        <w:gridCol w:w="3450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евого показателя, единица измерени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откло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начений целевого показателя на конец отчетного периода (при наличии)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текущий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тчет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 1. Обеспечение на территории муниципального района доступного 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района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/>
            </w:pPr>
            <w:r>
              <w:rPr>
                <w:b/>
                <w:sz w:val="28"/>
                <w:szCs w:val="28"/>
              </w:rPr>
              <w:t>Задача 1.Развитие дошкольного и общего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дошкольного образования (отношение численности детей 3 - 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3,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Задача 2. Совершенствование системы оценки качества общего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го балла единого государственного экзамена (в расчете на 1 предмет) в школе с лучшими результатами единого государственного экзамена к среднему баллу единого государственного экзамена (в расчете на 1 предмет) в школе с худшими результатами единого государственного экзамена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,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читывал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лиц, сдавших единый государственный экзамен, от числа выпускников, участвовавших в нем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общего образования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ось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1.3  </w:t>
            </w:r>
            <w:r>
              <w:rPr>
                <w:b/>
                <w:sz w:val="28"/>
                <w:szCs w:val="28"/>
              </w:rPr>
              <w:t>Задача 3. Развитие дополнительного образования в Мошенском муниципальном район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5-18 лет, охваченных программами дополнительного образования, (получающих услуги дополнительного образования), в общей численности детей в возрасте 5-18 лет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  <w:sz w:val="28"/>
                <w:szCs w:val="28"/>
              </w:rPr>
              <w:t>9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авнении с прошлым отчетным периодом значительно     изменилась разница в значениях данных численности детей 5-18 лет Росстата и фактической численности детей, обучающихся в образовательных организациях муниципального района данной возрастной категории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Доля детей, регулярно занимающихся спортом в объединениях физкультурной направленности, от общего количества детей в районе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ровень физической подготовленности детей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9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Доля учащихся, принимающих участие в творческих мероприятиях, от общего количества учащихся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-10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Цель 2. Обеспечение эффективной системы социализации и самореализации молодежи, развитию потенциала молодежи       муниципального района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2.1. </w:t>
            </w: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/>
                <w:sz w:val="28"/>
                <w:szCs w:val="28"/>
                <w:lang w:eastAsia="en-US"/>
              </w:rPr>
              <w:t>Вовлечение молодежи Мошенского муниципального района в социальную практику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людей в возрасте от 14 до 30 лет, принимающих участие в добровольческой деятельности, в общей численности молодежи в возрасте от 14 до 30 лет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2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молодых людей, вовлеченных в реализуемые органами местного самоуправления муниципального района проекты и программы в сфере поддержки талантливой молодежи, в общем количестве молодежи в возрасте от 14 до 30 лет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-10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3. Патриотическое воспитание населения Мошенского муниципального района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2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3.1 </w:t>
            </w:r>
            <w:r>
              <w:rPr>
                <w:b/>
                <w:spacing w:val="-6"/>
                <w:sz w:val="28"/>
                <w:szCs w:val="28"/>
              </w:rPr>
              <w:t>Задача 1.Организация патриотического воспитания населения муниципального района и допризывной подготовки  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района, участвующего в мероприятиях патриотической направленности от общего числа населения района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2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4. </w:t>
            </w:r>
            <w:r>
              <w:rPr>
                <w:b/>
                <w:sz w:val="28"/>
                <w:szCs w:val="28"/>
                <w:lang w:eastAsia="en-US"/>
              </w:rPr>
              <w:t>Социальная адаптация детей-сирот и детей, оставшихся без попечения родителей, а также лиц из числа      детей-сирот и детей, оставшихся без попечения родителей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2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4.1 </w:t>
            </w:r>
            <w:r>
              <w:rPr>
                <w:b/>
                <w:sz w:val="28"/>
                <w:szCs w:val="28"/>
              </w:rPr>
              <w:t>Задача 1. Формирование системы комплексного решения жизнеустройства детей-сирот и детей, оставшихся без       попечения родителе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-10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5. Обеспечение реализации муниципальной программы и прочих мероприятий в области образован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142" w:right="-10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5.1 </w:t>
            </w:r>
            <w:r>
              <w:rPr>
                <w:b/>
                <w:sz w:val="28"/>
                <w:szCs w:val="28"/>
              </w:rPr>
              <w:t>Задача 1. Обеспечение реализации муниципальной программ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полнение целевого показателя по средней заработной плате педагогических работников образовательных организаций дошкольного образования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полнение целевого показателя по средней заработной плате педагогических работников образовательных организаций общего образования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полнение целевого показателя по заработной плате педагогических работников образовательных организаций дополнительного образования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ровень финансирования реализации мероприятий муниципальной программы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И.Н.Кудрявцева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00:00Z</dcterms:created>
  <dc:creator>Панова О.В.</dc:creator>
  <dc:description/>
  <cp:keywords/>
  <dc:language>en-US</dc:language>
  <cp:lastModifiedBy>GTimofeeva</cp:lastModifiedBy>
  <cp:lastPrinted>2019-02-04T11:29:00Z</cp:lastPrinted>
  <dcterms:modified xsi:type="dcterms:W3CDTF">2019-02-08T08:21:00Z</dcterms:modified>
  <cp:revision>7</cp:revision>
  <dc:subject/>
  <dc:title/>
</cp:coreProperties>
</file>